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2/P/SN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prawa przewodu odbiornika satelitarnego polegająca na wymianie przewodu GPS SAAB R5 w maszcie ANIS 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iągu 30 dni od daty podpisania umowy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2.08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MAGNUSKA Justyna</cp:lastModifiedBy>
  <cp:lastPrinted>2025-08-08T09:37:00Z</cp:lastPrinted>
  <dcterms:modified xsi:type="dcterms:W3CDTF">2025-08-08T07:39:00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VZXpXXxLoK12WWYyEtA0ZUyoHJmGn+j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488e6c98-3553-4a70-b529-12b4929c9389</vt:lpwstr>
  </property>
</Properties>
</file>